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1</w:t>
        <w:tab/>
        <w:t>7.</w:t>
        <w:tab/>
        <w:t>Form: Answer to Objection to Probate of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Contest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NSW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O WRITTEN OPPOSITION TO PROBATE OF PURPORTED WIL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nswers the contest and grounds of opposition to probate of the purported will of 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Respondent admits the allegations of paragraph(s)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Respondent denies each and every allegation in paragraph(s)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Respondent admits the allegations of paragraph </w:t>
      </w:r>
      <w:r>
        <w:rPr>
          <w:bCs/>
        </w:rPr>
        <w:t>_ _</w:t>
      </w:r>
      <w:r>
        <w:rPr/>
        <w:t xml:space="preserve"> that </w:t>
      </w:r>
      <w:r>
        <w:rPr>
          <w:bCs/>
        </w:rPr>
        <w:t>_ _[</w:t>
      </w:r>
      <w:r>
        <w:rPr>
          <w:bCs/>
          <w:iCs/>
        </w:rPr>
        <w:t>specify exact language from allegation that respondent admits, e.g., contestant is the son of decedent</w:t>
      </w:r>
      <w:r>
        <w:rPr>
          <w:bCs/>
        </w:rPr>
        <w:t>]_ _</w:t>
      </w:r>
      <w:r>
        <w:rPr/>
        <w:t xml:space="preserve">, but except as specifically admitted, denies each and every allegation contained in paragraph </w:t>
      </w:r>
      <w:r>
        <w:rPr>
          <w:bCs/>
        </w:rPr>
        <w:t>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4.] Respondent is without sufficient information or belief to admit or deny the allegations in paragraph </w:t>
      </w:r>
      <w:r>
        <w:rPr>
          <w:bCs/>
        </w:rPr>
        <w:t>_ _</w:t>
      </w:r>
      <w:r>
        <w:rPr/>
        <w:t>. Based on this lack of information or belief, respondent denies the allegation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5.] Respondent denies each and every allegation in paragraph </w:t>
      </w:r>
      <w:r>
        <w:rPr>
          <w:bCs/>
        </w:rPr>
        <w:t>_ _</w:t>
      </w:r>
      <w:r>
        <w:rPr/>
        <w:t xml:space="preserve"> and in each ground of opposition set forth therei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6.] Respondent admits the allegations of paragraph </w:t>
      </w:r>
      <w:r>
        <w:rPr>
          <w:bCs/>
        </w:rPr>
        <w:t>_ _</w:t>
      </w:r>
      <w:r>
        <w:rPr/>
        <w:t xml:space="preserve"> that </w:t>
      </w:r>
      <w:r>
        <w:rPr>
          <w:bCs/>
        </w:rPr>
        <w:t>_ _[</w:t>
      </w:r>
      <w:r>
        <w:rPr>
          <w:bCs/>
          <w:iCs/>
        </w:rPr>
        <w:t>specify exact language from allegation that respondent admits, e.g., contestant is the son of decedent</w:t>
      </w:r>
      <w:r>
        <w:rPr>
          <w:bCs/>
        </w:rPr>
        <w:t>]_ _</w:t>
      </w:r>
      <w:r>
        <w:rPr/>
        <w:t xml:space="preserve">, but, except as specifically admitted, denies each and every allegation contained in paragraph </w:t>
      </w:r>
      <w:r>
        <w:rPr>
          <w:bCs/>
        </w:rPr>
        <w:t xml:space="preserve">_ _ </w:t>
      </w:r>
      <w:r>
        <w:rPr/>
        <w:t>and in each ground of opposition set forth therein</w:t>
      </w:r>
      <w:r>
        <w:rPr>
          <w:b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FIRST AFFIRMATIVE DEFENS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[7.] The contest and grounds of opposition to probate of the purported will fails to state facts sufficient to grounds of opposition to probate of the will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SECOND AFFIRMATIVE DEFENS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[8.] Contestant lacks standing to bring a contest in that contestant does not and cannot allege any interest in the devolution of decedent’s estate that may be impaired or defeated by probate of the purported wil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et forth any additional affirmative defen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REFORE, respondent requests judgment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at the contest and grounds of opposition to the purported will be dismissed with prejudice and contestant(s) take nothing by </w:t>
      </w:r>
      <w:r>
        <w:rPr>
          <w:bCs/>
        </w:rPr>
        <w:t>_ _[</w:t>
      </w:r>
      <w:r>
        <w:rPr>
          <w:bCs/>
          <w:iCs/>
        </w:rPr>
        <w:t>his/her/their</w:t>
      </w:r>
      <w:r>
        <w:rPr>
          <w:bCs/>
        </w:rPr>
        <w:t xml:space="preserve">]_ _ </w:t>
      </w:r>
      <w:r>
        <w:rPr/>
        <w:t>act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at decedent’s </w:t>
      </w:r>
      <w:r>
        <w:rPr>
          <w:bCs/>
        </w:rPr>
        <w:t>_ _[</w:t>
      </w:r>
      <w:r>
        <w:rPr>
          <w:bCs/>
          <w:iCs/>
        </w:rPr>
        <w:t xml:space="preserve">will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 xml:space="preserve">be admitted to probate/estate be administered in accordance with the will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at respondent(s) be awarded costs of sui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hat respondent(s) be awarded all other relief as the court deem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roponent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§17.56, 17.61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7</dc:title>
</cp:coreProperties>
</file>